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790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6421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9229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1562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7045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8047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0555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326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6845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8733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6206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0850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6345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6510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5325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