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09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47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31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17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490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78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68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54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77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80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7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60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22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