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391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80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8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21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93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05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98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87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97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390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40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6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478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78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93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10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74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