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651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9528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8828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1668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5431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3168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3921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0503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7476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0105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21527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6812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0576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3733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0723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