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89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891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174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86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995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107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035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635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601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725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203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77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325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