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73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111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724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854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01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406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556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33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052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505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337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341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073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227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612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769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015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