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058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431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546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64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195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5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94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77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79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506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64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70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16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281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291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