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615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747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055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852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305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71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750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469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162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297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043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08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917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