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367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880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014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521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889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643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02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44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680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524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87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944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764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982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818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957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7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