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8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3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87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468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361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33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60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835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730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396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64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5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915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671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814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