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18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149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108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427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01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448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57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244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77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601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64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54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39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