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40330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94297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70096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70861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23079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8886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101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15209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73814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92627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31422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72149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53030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37680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18025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27406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82039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