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530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470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337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929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715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959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257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664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637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417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416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905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215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80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914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