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0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222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003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5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251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20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3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29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687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07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8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9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07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