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275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813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797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446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229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625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079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769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03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078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04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6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065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257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04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45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928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