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61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44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109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53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13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90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6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93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14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110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06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13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51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17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483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