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9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8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56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44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82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989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93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83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327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79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1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6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31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