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19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6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542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88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3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912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90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19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301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89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32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6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07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260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08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879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40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