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74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53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6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44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86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797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65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84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510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598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835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98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3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087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13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