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98191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51838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3912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67174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2224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5362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84959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59635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74361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47787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1309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0692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91233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