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0658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5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0290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1860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188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1834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1462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0138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104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228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720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282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866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4599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7822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096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2048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