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54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47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920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761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589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035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688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498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4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216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492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76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68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237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444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