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97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27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25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14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658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968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41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37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22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7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10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017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