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0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541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240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7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420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753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911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437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03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401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731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29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378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674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509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578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496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