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249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3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27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495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54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95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3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14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24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010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23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28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12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34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5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