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335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839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308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859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650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60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811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977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777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067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205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607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410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