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29188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38014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65695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80905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24681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50339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33331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07012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36854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59784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93599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38557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49001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70993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30223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97497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76059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