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924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763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07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884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482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307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64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14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164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194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475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427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06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633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21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