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89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39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20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22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98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367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7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3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590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304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54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565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091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