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536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138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209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183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040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14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76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17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478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150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804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911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1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47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025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587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404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