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89841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16428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74196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89749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73810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31722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6665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22869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2557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93691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04655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60600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05412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79359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52922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