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02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218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887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04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028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571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01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566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29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05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0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13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7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