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105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9256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7126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996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158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9550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880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5960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043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411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002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000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8334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1957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603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9839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0912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