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4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80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254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10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9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09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651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001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49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469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440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14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70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976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68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