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44986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95335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2825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6090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97028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0885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8596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5613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1578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11950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42915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95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4821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