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8313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742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3127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973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056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5083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1895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7194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7191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9282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586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113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1333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2700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0675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147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6552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