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28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246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616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670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103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419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429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489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477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600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781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550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308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566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773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