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56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407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919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653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048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6026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221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509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356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331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55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724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716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