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93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4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7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801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95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04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16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63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6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63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8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2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53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14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31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3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125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