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3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14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436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58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35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65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89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35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847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516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47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44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73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47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8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