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0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75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31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99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39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2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44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786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9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56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1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1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5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