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68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2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34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450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40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96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36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81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542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41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7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65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97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1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8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008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98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