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9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98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10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3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0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51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42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27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168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39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60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470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2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7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2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