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850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362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754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2975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000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6226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23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6425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1986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01462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258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461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069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