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1356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08502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669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755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707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09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89247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5450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1849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9308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72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363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447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8857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219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7919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968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