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412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157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571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24526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2507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1610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9232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0529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8830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196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0169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73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091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710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2854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