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032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56208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053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60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1269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1677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638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94372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16547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3804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3411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172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745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