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706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5560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6949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0485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948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48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6563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5542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02186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48364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253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42146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353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1877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657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112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8275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