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965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0480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51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0773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059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814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8037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330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4458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8618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0130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789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191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070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086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