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45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060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792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293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600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92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41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624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666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925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08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21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860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